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4"/>
        </w:rPr>
      </w:pPr>
      <w:r>
        <w:rPr>
          <w:sz w:val="34"/>
        </w:rPr>
        <w:t>Erasmus University Rotterdam CSC PhD 2014</w:t>
      </w:r>
    </w:p>
    <w:p>
      <w:pPr>
        <w:pStyle w:val="Heading2"/>
        <w:rPr/>
      </w:pPr>
      <w:r>
        <w:rPr/>
        <w:t xml:space="preserve">Project Description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94"/>
      </w:tblGrid>
      <w:tr>
        <w:trPr>
          <w:trHeight w:val="4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School/Department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rasmus University Medical Center, Department of Bioinforma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roject Title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ecular genetic characterization of craniofacial malform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bstract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  <w:t>Research PhD project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he advantage of working in a university environment is the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ossibility to take care of patients with complex problems while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imultaneously participating in research projects and teaching. The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Erasmus University Medical Center department of Bioinformatics and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lastic and reconstructive Surgery has chosen to concentrate on a few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ubjects a long time ago. One of these subjects is the diagnostics and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reatment of congenital craniofacial malformations. The treatment of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his particularly complex patient population can only be achieved in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broad multidisciplinary fashion. Numerous departments are involved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in taking care of these patients; Plastic Surgery, Neurosurgery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Radiology, Clinical Genetics and Bioinformatics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he main activities of the Dutch Craniofacial Center take place at the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ophia Children’s Hospital. Adult patients are treated at the Erasmus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Medical Center by the same specialists. The research projects are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upervised by I.M. (clinical care) and Peter van der Spek (molecular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analysis of genetic defects underlying the craniofacial malformations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Radiology has made it possible to obtain nearly 100% of the 3D-CT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cans without anesthesia and at the day of first visit. The child itself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benefits mostly of this achievement, while the parents get certainty on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he diagnosis at the day of intake. We also notice a low threshold to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erform genetic studies, even when there is no indication to undertake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uch a test. Although genetic tests such as SNP are easily available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one should be aware of the significant costs that are involved. Genetic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equencing investigations should be reserved for the craniofacial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center to allow a cost-efficient study and to undertake scientific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esear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  <w:t>Project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Genomic characterization of craniofacial patients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yndromic craniosynostosis can be caused by mutations in fibroblast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growth factor receptor (FGFR) genes 1, 2 and 3 and mutations or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deletions of the TWIST1 gene. Recently, the genes IL11RA and TCF1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were found to be involved in a particular type of craniosynostosis.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large number of patients with an obvious syndromic craniosynostosis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or facial cleft in whom no mutations are found remains. In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collaboration with the department of Bioinformatics (Peter van der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pek) and Clinical Genetics (Jeanette Hoogeboom, Ans van den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Ouweland, Robert Hofstra) a search for new genetic defects is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undertaken. Emerging new technologies are applied to sequence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whole genomes of craniofacial patients. A pilot project is ongoing to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est-drive the Huvariome database for clinical diagnostic purpose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Ref. Stubbs et al; J. Clin Bioinformatics, 2012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3419475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wo images of proof-of-concept projects visualizing craniosynostosis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related data using the I-Space vitual reality system: Expression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attern of the MSX2 gene in a mouse embryo and a CT scan of a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atient with a MSX2 gene mutation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Ref. IL11RA, A.J. Hum. </w:t>
            </w:r>
            <w:r>
              <w:rPr>
                <w:iCs/>
                <w:lang w:val="nl-NL"/>
              </w:rPr>
              <w:t>Genetics, Niemann et al, 2013</w:t>
            </w:r>
          </w:p>
          <w:p>
            <w:pPr>
              <w:pStyle w:val="Normal"/>
              <w:autoSpaceDE w:val="false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Ref. TCF12, Nature Genetics, Sharma et al, 2013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Ref. MSX2, A.J. Med. </w:t>
            </w:r>
            <w:r>
              <w:rPr>
                <w:iCs/>
                <w:lang w:val="nl-NL"/>
              </w:rPr>
              <w:t>Genetic, Florison et al, 2013</w:t>
            </w:r>
          </w:p>
        </w:tc>
      </w:tr>
      <w:tr>
        <w:trPr>
          <w:trHeight w:val="9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Requirements of candidate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ackground: </w:t>
            </w:r>
            <w:r>
              <w:rPr>
                <w:iCs/>
              </w:rPr>
              <w:t>Genetics, Bioinformatics, Molecular Biology</w:t>
            </w:r>
          </w:p>
          <w:p>
            <w:pPr>
              <w:pStyle w:val="Normal"/>
              <w:autoSpaceDE w:val="false"/>
              <w:rPr/>
            </w:pPr>
            <w:r>
              <w:rPr/>
              <w:t>Master degree: Ye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ELTS Grade: 7.0 </w:t>
            </w:r>
            <w:r>
              <w:rPr>
                <w:iCs/>
              </w:rPr>
              <w:t>(minimal 6.0 per component)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or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TOEFL: </w:t>
            </w:r>
            <w:r>
              <w:rPr>
                <w:iCs/>
                <w:lang w:val="nl-NL"/>
              </w:rPr>
              <w:t>100 (minimal 20 per component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upervisor information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lang w:val="nl-NL"/>
              </w:rPr>
            </w:pPr>
            <w:r>
              <w:rPr>
                <w:iCs/>
                <w:lang w:val="nl-NL"/>
              </w:rPr>
              <w:t>Prof. dr. Peter J. van der Spek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http://bioinformatics.erasmusmc.nl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Recent publication list: see websi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Dr. C. Troelst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0"/>
              </w:rPr>
            </w:pPr>
            <w:r>
              <w:rPr>
                <w:b/>
                <w:i/>
                <w:sz w:val="26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ntact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If you are interested, please contact our Main Representative in China, Ms. Yaxian Wu: </w:t>
            </w:r>
            <w:hyperlink r:id="rId3">
              <w:r>
                <w:rPr>
                  <w:rStyle w:val="InternetLink"/>
                  <w:b/>
                </w:rPr>
                <w:t>y.wu@abd.eur.n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y.wu@abd.eur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4:00Z</dcterms:created>
  <dc:creator>Weichia Tseng</dc:creator>
  <dc:description/>
  <cp:keywords/>
  <dc:language>en-US</dc:language>
  <cp:lastModifiedBy>EUCC</cp:lastModifiedBy>
  <dcterms:modified xsi:type="dcterms:W3CDTF">2013-09-11T07:36:00Z</dcterms:modified>
  <cp:revision>11</cp:revision>
  <dc:subject/>
  <dc:title>School:</dc:title>
</cp:coreProperties>
</file>